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ª questão: Um efluente que contem 0,25 mg de Manganês em 5.000 ml de solução pode ser descartado em um corpo receptor de classe 5? O padrão para lançamento de Mn em um corpo hídrico de classe 5 = 0,1 ppm.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Cs/>
        </w:rPr>
        <w:t>(  ) certo</w:t>
        <w:tab/>
        <w:tab/>
        <w:t>(  ) err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ª questão: Considerando o padrão para lançamento de Cobre, em um corpo receptor Classe 3 igual a 0,5 ppm. Um efluente que contem 6g de Cobre em 2.000 litros de solução, está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(  ) abaixo do padrão</w:t>
        <w:tab/>
        <w:tab/>
        <w:t xml:space="preserve">(  ) exatamente igual ao padrão </w:t>
        <w:tab/>
        <w:t xml:space="preserve">(  ) 2 vezes acima  </w:t>
        <w:tab/>
        <w:t>(  ) 4 vezes acim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(  ) 6 vezes acima</w:t>
        <w:tab/>
        <w:tab/>
        <w:t>(  ) 10 vezes acima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ª questão: Um determinado composto orgânico pode ter no máximo 10 ppm de impurezas em chumbo. Em 2 toneladas do composto, qual é o máximo de chumbo permitido, em gramas 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)  2g</w:t>
        <w:tab/>
        <w:tab/>
        <w:t>(b) 5g</w:t>
        <w:tab/>
        <w:tab/>
        <w:t>(c) 10g</w:t>
        <w:tab/>
        <w:tab/>
        <w:t>(d) 20g</w:t>
        <w:tab/>
        <w:tab/>
        <w:t>(e) 200g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ª questão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alcule a concentração em gramas/litro, de uma solução de Nitrato de Potássio, sabendo-se que ela contem 60 gramas do sal em 300 cm</w:t>
      </w:r>
      <w:r>
        <w:rPr>
          <w:rFonts w:cs="Arial Narrow" w:ascii="Arial Narrow" w:hAnsi="Arial Narrow"/>
          <w:b/>
          <w:vertAlign w:val="superscript"/>
        </w:rPr>
        <w:t>3</w:t>
      </w:r>
      <w:r>
        <w:rPr>
          <w:rFonts w:cs="Arial Narrow" w:ascii="Arial Narrow" w:hAnsi="Arial Narrow"/>
          <w:b/>
        </w:rPr>
        <w:t xml:space="preserve"> de solução.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a) 0,2 g/l</w:t>
        <w:tab/>
        <w:tab/>
        <w:t>(b) 2 g/l</w:t>
        <w:tab/>
        <w:tab/>
        <w:t>(c) 20 g/l</w:t>
        <w:tab/>
        <w:tab/>
        <w:t>(d) 200 g/l</w:t>
        <w:tab/>
        <w:t>(e) 2.000 g/l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4"/>
        </w:rPr>
        <w:t>5ª questão: Se em 200 cm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 de uma solução existem 12 gramas de um soluto qualquer, podemos afirmar que seu Título é: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28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a) 0,06</w:t>
        <w:tab/>
        <w:t xml:space="preserve">     (b) 12    (c) 50   (d) 6  (e) impossível  calcular  sem conhecer a natureza do solvente.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numPr>
          <w:ilvl w:val="0"/>
          <w:numId w:val="0"/>
        </w:numPr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4"/>
        </w:rPr>
        <w:t>6ª questão: Calcule a massa de Ácido Nítrico necessária para a preparação de 150 ml de uma solução de concentração 50 g/l.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a) 0,75</w:t>
        <w:tab/>
        <w:tab/>
        <w:t>(b) 7,5</w:t>
        <w:tab/>
        <w:tab/>
        <w:tab/>
        <w:t>(c) 1,5</w:t>
        <w:tab/>
        <w:tab/>
        <w:tab/>
        <w:t>(d) 15</w:t>
        <w:tab/>
        <w:tab/>
        <w:t>(e) 4,5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4"/>
        </w:rPr>
        <w:t>7ª questão Uma solução de NaCl apresenta concentração igual a 250 g/l. O volume dessa solução que encerra 25 gramas de NaCl é: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(a) 10 ml</w:t>
        <w:tab/>
        <w:t>(b) 100 cm</w:t>
      </w:r>
      <w:r>
        <w:rPr>
          <w:rFonts w:cs="Arial Narrow" w:ascii="Arial Narrow" w:hAnsi="Arial Narrow"/>
          <w:b w:val="false"/>
          <w:sz w:val="24"/>
          <w:vertAlign w:val="superscript"/>
        </w:rPr>
        <w:t>3</w:t>
      </w:r>
      <w:r>
        <w:rPr>
          <w:rFonts w:cs="Arial Narrow" w:ascii="Arial Narrow" w:hAnsi="Arial Narrow"/>
          <w:b w:val="false"/>
          <w:sz w:val="24"/>
        </w:rPr>
        <w:tab/>
        <w:t>(c) 0,1 litro</w:t>
        <w:tab/>
        <w:t>(d) 01, dm</w:t>
      </w:r>
      <w:r>
        <w:rPr>
          <w:rFonts w:cs="Arial Narrow" w:ascii="Arial Narrow" w:hAnsi="Arial Narrow"/>
          <w:b w:val="false"/>
          <w:sz w:val="24"/>
          <w:vertAlign w:val="superscript"/>
        </w:rPr>
        <w:t>3</w:t>
      </w:r>
      <w:r>
        <w:rPr>
          <w:rFonts w:cs="Arial Narrow" w:ascii="Arial Narrow" w:hAnsi="Arial Narrow"/>
          <w:b w:val="false"/>
          <w:sz w:val="24"/>
        </w:rPr>
        <w:tab/>
        <w:t>(e) todas as respostas estão corretas.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4"/>
        </w:rPr>
        <w:t>8ª questão: 14,2 gramas de Sulfato de Sódio foram dissolvidos em água suficiente para formar 0,5 litros de solução.  Conseqüentemente esta solução é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a) 0,5 M</w:t>
        <w:tab/>
        <w:tab/>
        <w:t>(b) 0,2 M</w:t>
        <w:tab/>
        <w:tab/>
        <w:t>(c) 0,1 M</w:t>
        <w:tab/>
        <w:tab/>
        <w:t>(d) 0,05 M</w:t>
        <w:tab/>
        <w:t>(e) 0,02  M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4"/>
        </w:rPr>
        <w:t>9ª questão: Uma solução contem 15 gramas de Carbonato de Sódio - Na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>CO</w:t>
      </w:r>
      <w:r>
        <w:rPr>
          <w:rFonts w:cs="Arial Narrow" w:ascii="Arial Narrow" w:hAnsi="Arial Narrow"/>
          <w:sz w:val="24"/>
          <w:vertAlign w:val="subscript"/>
        </w:rPr>
        <w:t>3</w:t>
      </w:r>
      <w:r>
        <w:rPr>
          <w:rFonts w:cs="Arial Narrow" w:ascii="Arial Narrow" w:hAnsi="Arial Narrow"/>
          <w:sz w:val="24"/>
        </w:rPr>
        <w:t>,</w:t>
      </w:r>
      <w:r>
        <w:rPr>
          <w:rFonts w:cs="Arial Narrow" w:ascii="Arial Narrow" w:hAnsi="Arial Narrow"/>
          <w:sz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</w:rPr>
        <w:t>em 135 gramas e tem densidade igual a 1,1 g/ml. Calcular a percentagem em peso e o Título da solução.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a) 10% e 110g/l</w:t>
        <w:tab/>
        <w:t>(b) 20% e 120g/l       (c) 10% e 120g/l</w:t>
        <w:tab/>
        <w:t>(d) 20% e 110g/l</w:t>
        <w:tab/>
        <w:t>(e) 15% e 115 g/l</w:t>
      </w:r>
    </w:p>
    <w:p>
      <w:pPr>
        <w:sectPr>
          <w:type w:val="continuous"/>
          <w:pgSz w:w="11906" w:h="16838"/>
          <w:pgMar w:left="1418" w:right="1134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4"/>
        </w:rPr>
        <w:t>10ª questão: Que massa de soluto devemos dissolver em 460 gramas do solvente a fim de termos uma solução a 8% em massa?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(a) 10 g</w:t>
        <w:tab/>
        <w:tab/>
        <w:t>(b) 20 g</w:t>
        <w:tab/>
        <w:tab/>
        <w:t>(c)  30 g</w:t>
        <w:tab/>
        <w:tab/>
        <w:t>(d) 40 g</w:t>
        <w:tab/>
        <w:tab/>
        <w:t>(e) 50 g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4"/>
        </w:rPr>
        <w:t xml:space="preserve">11ª questão: Quantas gramas de água são necessárias para dissolver 40 gramas de um determinado soluto para se obter uma solução com concentração igual a 25%p/p? 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120 g</w:t>
        <w:tab/>
        <w:t>b) 100 g</w:t>
        <w:tab/>
        <w:t>c)  80 g</w:t>
        <w:tab/>
        <w:tab/>
        <w:t>d) 60 g</w:t>
        <w:tab/>
        <w:tab/>
        <w:t>e) 40 g</w:t>
      </w:r>
    </w:p>
    <w:p>
      <w:pPr>
        <w:pStyle w:val="Corpodetexto3"/>
        <w:jc w:val="both"/>
        <w:rPr/>
      </w:pPr>
      <w:r>
        <w:rPr/>
        <w:t>12ª questão: O vinagre contém em média 60 g/litro de Ácido Acético. Usando uma colher de vinagre (0,015 litro) como tempero, quantos gramas de Ácido Acético estão contidos neste volume?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a) 0,09 g</w:t>
        <w:tab/>
        <w:t>b) 0,9 g</w:t>
        <w:tab/>
        <w:tab/>
        <w:t>c)  9 g</w:t>
        <w:tab/>
        <w:tab/>
        <w:t>d) 90 g</w:t>
        <w:tab/>
        <w:tab/>
        <w:t>e) 900 g</w:t>
      </w:r>
    </w:p>
    <w:p>
      <w:pPr>
        <w:pStyle w:val="Corpodetexto3"/>
        <w:jc w:val="both"/>
        <w:rPr/>
      </w:pPr>
      <w:r>
        <w:rPr/>
        <w:t>13ª questão: O valor da concentração de glicose no sangue de um paciente hospitalizado é de 90 mg/100 ml. Qual a massa de glicose em 1 litro de sangue desse paciente?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a) 0,09 mg</w:t>
        <w:tab/>
        <w:t>b) 0,9 mg</w:t>
        <w:tab/>
        <w:t>c)  9 mg</w:t>
        <w:tab/>
        <w:t>d) 90 mg</w:t>
        <w:tab/>
        <w:t>e) 900 mg</w:t>
      </w:r>
    </w:p>
    <w:p>
      <w:pPr>
        <w:pStyle w:val="Corpodetexto3"/>
        <w:jc w:val="both"/>
        <w:rPr/>
      </w:pPr>
      <w:r>
        <w:rPr/>
        <w:t>14ª questão: Evapora-se totalmente o solvente de 250 ml de uma solução aquosa de MgCl</w:t>
      </w:r>
      <w:r>
        <w:rPr>
          <w:vertAlign w:val="subscript"/>
        </w:rPr>
        <w:t>2</w:t>
      </w:r>
      <w:r>
        <w:rPr/>
        <w:t xml:space="preserve"> de concentração igual a 8 g/litro. Quantos gramas de soluto são obtidos?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1 g</w:t>
        <w:tab/>
        <w:tab/>
        <w:t>b) 2  g</w:t>
        <w:tab/>
        <w:tab/>
        <w:t>c)  4 g</w:t>
        <w:tab/>
        <w:tab/>
        <w:t>d) 6 g</w:t>
        <w:tab/>
        <w:t xml:space="preserve">  </w:t>
        <w:tab/>
        <w:t>e) 8 g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Corpodetexto3"/>
        <w:jc w:val="both"/>
        <w:rPr/>
      </w:pPr>
      <w:r>
        <w:rPr/>
        <w:t>15ª questão: Um tecnólogo ambiental preparou uma solução da NaCl adicionando 20 g desse sal em água suficiente para preparar 120 ml de solução. Qual é o valor da concentração em gramas/litro desta solução?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0,0166 g/l</w:t>
        <w:tab/>
        <w:tab/>
        <w:t>b) 0,166 g/l</w:t>
        <w:tab/>
        <w:tab/>
        <w:t>c) 1,66 g/l</w:t>
        <w:tab/>
        <w:tab/>
        <w:t>d) 16,6 g/l</w:t>
        <w:tab/>
        <w:t xml:space="preserve"> e) 166,6 g/l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Corpodetexto3"/>
        <w:jc w:val="both"/>
        <w:rPr/>
      </w:pPr>
      <w:r>
        <w:rPr/>
        <w:t>16ª questão: O gás Oxigênio pode estar dissolvido na água na concentração de 0,05 g/litro. Determine a massa de Oxigênio existente em um aquário com volume de 100 litros de capacidade.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a) 0,5 g</w:t>
        <w:tab/>
        <w:tab/>
        <w:tab/>
        <w:t>b) 5 g</w:t>
        <w:tab/>
        <w:tab/>
        <w:tab/>
        <w:t>c) 50 g</w:t>
        <w:tab/>
        <w:tab/>
        <w:tab/>
        <w:t>d) 50 g</w:t>
        <w:tab/>
        <w:t xml:space="preserve">   </w:t>
        <w:tab/>
        <w:t>e) 500 g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Corpodetexto3"/>
        <w:jc w:val="both"/>
        <w:rPr/>
      </w:pPr>
      <w:r>
        <w:rPr/>
        <w:t>17ª questão: Um tecnólogo ambiental coletou amostra do interior de um túnel encontrando 220 microgramas de SO</w:t>
      </w:r>
      <w:r>
        <w:rPr>
          <w:b w:val="false"/>
          <w:vertAlign w:val="subscript"/>
        </w:rPr>
        <w:t>2</w:t>
      </w:r>
      <w:r>
        <w:rPr/>
        <w:t xml:space="preserve"> em 2,5 m</w:t>
      </w:r>
      <w:r>
        <w:rPr>
          <w:vertAlign w:val="superscript"/>
        </w:rPr>
        <w:t xml:space="preserve">3 </w:t>
      </w:r>
      <w:r>
        <w:rPr/>
        <w:t>de ar. A concentração de SO</w:t>
      </w:r>
      <w:r>
        <w:rPr>
          <w:vertAlign w:val="subscript"/>
        </w:rPr>
        <w:t>2</w:t>
      </w:r>
      <w:r>
        <w:rPr/>
        <w:t xml:space="preserve"> expressa em microgramas / m</w:t>
      </w:r>
      <w:r>
        <w:rPr>
          <w:vertAlign w:val="superscript"/>
        </w:rPr>
        <w:t xml:space="preserve">3 </w:t>
      </w:r>
      <w:r>
        <w:rPr/>
        <w:t>, é igual a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0,0111</w:t>
        <w:tab/>
        <w:tab/>
        <w:t>b) 0,88</w:t>
        <w:tab/>
        <w:tab/>
        <w:tab/>
        <w:t>c) 55</w:t>
        <w:tab/>
        <w:tab/>
        <w:tab/>
        <w:t>d) 88</w:t>
        <w:tab/>
        <w:t xml:space="preserve"> </w:t>
        <w:tab/>
        <w:t>e) 550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Corpodetexto3"/>
        <w:jc w:val="both"/>
        <w:rPr/>
      </w:pPr>
      <w:r>
        <w:rPr/>
        <w:t>18ª questão: Em 200 ml de leite em pó dissolvidos em água há 240 mg de Cálcio. Calcule a concentração, em gramas / litro, de Cálcio desse leite.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0,012 g/l</w:t>
        <w:tab/>
        <w:tab/>
        <w:t>b) 0,12 g/l</w:t>
        <w:tab/>
        <w:tab/>
        <w:t>c) 1,2 g/l</w:t>
        <w:tab/>
        <w:tab/>
        <w:t>d) 12 g/l</w:t>
        <w:tab/>
        <w:t xml:space="preserve"> e) 120 g/l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Corpodetexto3"/>
        <w:jc w:val="both"/>
        <w:rPr/>
      </w:pPr>
      <w:r>
        <w:rPr/>
        <w:t>19ª questão: Uma solução de soro caseiro apresenta concentração de 0,011 g/l de sacarose. Se uma criança beber 2 litros desse soro ao longo de um dia, quantos gramas de sacarose terá ingerido?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0,22 g</w:t>
        <w:tab/>
        <w:tab/>
        <w:t>b) 2,2 g</w:t>
        <w:tab/>
        <w:tab/>
        <w:tab/>
        <w:t>c) 22 g</w:t>
        <w:tab/>
        <w:tab/>
        <w:tab/>
        <w:t>d) 222 g</w:t>
        <w:tab/>
        <w:t xml:space="preserve"> e) 2.222 g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Corpodetexto3"/>
        <w:jc w:val="both"/>
        <w:rPr/>
      </w:pPr>
      <w:r>
        <w:rPr/>
        <w:t>20ª questão: A ETA do município trata cerca de 30.000 litros de água por segundo. Para evitar riscos de FLUOROSE, a concentração máxima de fluoretos nessa água não deve exceder a cerca de 1,5 mg por litro de água, isto é, 1,5 ppm. A quantidade máxima de fluoretos que pode ser utilizada com segurança, no volume de água tratada em uma hora, nessa estação, é:</w:t>
      </w:r>
    </w:p>
    <w:p>
      <w:pPr>
        <w:pStyle w:val="Corpodetexto2"/>
        <w:spacing w:lineRule="auto" w:line="240" w:before="0" w:after="120"/>
        <w:jc w:val="both"/>
        <w:rPr/>
      </w:pPr>
      <w:r>
        <w:rPr>
          <w:rFonts w:cs="Arial Narrow" w:ascii="Arial Narrow" w:hAnsi="Arial Narrow"/>
          <w:b w:val="false"/>
          <w:sz w:val="24"/>
        </w:rPr>
        <w:t>a) 1,62 Kg</w:t>
        <w:tab/>
        <w:tab/>
        <w:t>b) 16,2 Kg</w:t>
        <w:tab/>
        <w:tab/>
        <w:t>c) 96 g</w:t>
        <w:tab/>
        <w:tab/>
        <w:tab/>
        <w:t>d) 124 Kg</w:t>
        <w:tab/>
        <w:t xml:space="preserve"> e) 162 Kg</w:t>
      </w:r>
    </w:p>
    <w:p>
      <w:pPr>
        <w:pStyle w:val="Corpodetexto3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/>
          <w:b w:val="false"/>
          <w:sz w:val="24"/>
        </w:rPr>
      </w:r>
    </w:p>
    <w:p>
      <w:pPr>
        <w:pStyle w:val="Corpodetexto3"/>
        <w:jc w:val="both"/>
        <w:rPr/>
      </w:pPr>
      <w:r>
        <w:rPr/>
        <w:t>21ª questão: Uma dada solução aquosa de Hidróxido de Sódio contem 24% em massa de NaOH. Sendo a densidade da solução igual a 1,25, sua concentração em gramas/litro será igual a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300</w:t>
        <w:tab/>
        <w:tab/>
        <w:tab/>
        <w:t>b) 240</w:t>
        <w:tab/>
        <w:tab/>
        <w:tab/>
        <w:t>c) 125</w:t>
        <w:tab/>
        <w:tab/>
        <w:tab/>
        <w:t>d) 80</w:t>
        <w:tab/>
        <w:t xml:space="preserve"> </w:t>
        <w:tab/>
        <w:t>e) 19</w:t>
      </w:r>
    </w:p>
    <w:p>
      <w:pPr>
        <w:pStyle w:val="Corpodetexto3"/>
        <w:jc w:val="both"/>
        <w:rPr/>
      </w:pPr>
      <w:r>
        <w:rPr/>
        <w:t>22ª questão: A molaridade de uma solução de Ácido Sulfúrico de concentração 40% em massa e de densidade 1,4 é aproximadamente:</w:t>
      </w:r>
    </w:p>
    <w:p>
      <w:pPr>
        <w:pStyle w:val="Corpodetexto2"/>
        <w:spacing w:lineRule="auto" w:line="240" w:before="0" w:after="12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) 5,7</w:t>
        <w:tab/>
        <w:tab/>
        <w:tab/>
        <w:t>b) 11</w:t>
        <w:tab/>
        <w:tab/>
        <w:tab/>
        <w:t>c) 14</w:t>
        <w:tab/>
        <w:tab/>
        <w:tab/>
        <w:t>d) 28</w:t>
        <w:tab/>
        <w:t xml:space="preserve"> </w:t>
        <w:tab/>
        <w:t>e) 42</w:t>
      </w:r>
    </w:p>
    <w:sectPr>
      <w:type w:val="continuous"/>
      <w:pgSz w:w="11906" w:h="16838"/>
      <w:pgMar w:left="1418" w:right="1134" w:gutter="0" w:header="284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texto2"/>
      <w:pBdr>
        <w:bottom w:val="single" w:sz="4" w:space="1" w:color="000000"/>
      </w:pBdr>
      <w:spacing w:lineRule="auto" w:line="360"/>
      <w:ind w:right="360" w:hanging="0"/>
      <w:jc w:val="left"/>
      <w:rPr/>
    </w:pPr>
    <w:r>
      <w:rPr>
        <w:rFonts w:cs="Arial Narrow" w:ascii="Arial Narrow" w:hAnsi="Arial Narrow"/>
        <w:sz w:val="20"/>
      </w:rPr>
      <w:t>Unidades de Concentração</w:t>
      <w:tab/>
      <w:tab/>
      <w:tab/>
      <w:tab/>
      <w:tab/>
      <w:tab/>
      <w:t xml:space="preserve">Prof. Gusmão </w:t>
    </w:r>
  </w:p>
  <w:p>
    <w:pPr>
      <w:pStyle w:val="Corpodetexto2"/>
      <w:pBdr>
        <w:bottom w:val="single" w:sz="4" w:space="1" w:color="000000"/>
      </w:pBdr>
      <w:spacing w:lineRule="auto" w:line="240"/>
      <w:ind w:right="360" w:hanging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o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tLeast" w:line="320"/>
      <w:jc w:val="center"/>
    </w:pPr>
    <w:rPr>
      <w:rFonts w:ascii="Verdana" w:hAnsi="Verdana" w:cs="Verdana"/>
      <w:b/>
      <w:sz w:val="28"/>
      <w:szCs w:val="20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b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2829" w:hanging="2829"/>
      <w:jc w:val="both"/>
    </w:pPr>
    <w:rPr>
      <w:rFonts w:ascii="Arial Narrow" w:hAnsi="Arial Narrow" w:cs="Arial Narrow"/>
    </w:rPr>
  </w:style>
  <w:style w:type="paragraph" w:styleId="Textoembloco">
    <w:name w:val="Texto em bloco"/>
    <w:basedOn w:val="Normal"/>
    <w:qFormat/>
    <w:pPr>
      <w:ind w:left="3600" w:right="180" w:hanging="3600"/>
    </w:pPr>
    <w:rPr>
      <w:rFonts w:ascii="Arial Narrow" w:hAnsi="Arial Narrow" w:cs="Arial Narrow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0:00:00Z</dcterms:created>
  <dc:creator>carlosemm</dc:creator>
  <dc:description/>
  <cp:keywords/>
  <dc:language>en-US</dc:language>
  <cp:lastModifiedBy>Rogerio Melo</cp:lastModifiedBy>
  <cp:lastPrinted>2005-03-26T21:21:00Z</cp:lastPrinted>
  <dcterms:modified xsi:type="dcterms:W3CDTF">2005-03-27T00:21:00Z</dcterms:modified>
  <cp:revision>4</cp:revision>
  <dc:subject/>
  <dc:title>1ª questão: Analisando o gráfico podemos concluir que:</dc:title>
</cp:coreProperties>
</file>